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8"/>
        <w:gridCol w:w="1800"/>
        <w:gridCol w:w="4140"/>
        <w:gridCol w:w="1800"/>
        <w:gridCol w:w="450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ro-RO"/>
              </w:rPr>
              <w:t>No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ro-RO"/>
              </w:rPr>
              <w:t>Nombr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ro-RO"/>
              </w:rPr>
              <w:t>Enlace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ro-RO"/>
              </w:rPr>
              <w:t>Descripció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ro-RO"/>
              </w:rPr>
              <w:t>Equivalente en espa</w:t>
            </w:r>
            <w:r>
              <w:rPr>
                <w:b/>
                <w:lang w:val="es-ES"/>
              </w:rPr>
              <w:t>ñol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firstLine="72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nla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Descripci</w:t>
            </w:r>
            <w:r>
              <w:rPr>
                <w:b/>
              </w:rPr>
              <w:t>ó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Legis bază de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2" w:tgtFrame="_blank">
              <w:r>
                <w:rPr>
                  <w:rStyle w:val="InternetLink"/>
                  <w:color w:val="0000FF"/>
                  <w:u w:val="single"/>
                  <w:lang w:val="ro-RO"/>
                </w:rPr>
                <w:t>http://legislatie.just.ro/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Base de datos del Ministerio de Justicia de Rumanía con opción de búsqueda de textos jurídico-administrativos por categoría (ley, normativa, metodología, protocolo etc.) según la entitad emisora (Ministerio de Justicia, Autoridad Nacional de las Aduanas, Ministerio de Educación, Consejo Europeo etc.), la fecha de emisión y el número de documento (cuando se conozca). Los documentos que se abren se pueden leer e imprimir, pero no descargar ni copia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ro-RO"/>
              </w:rPr>
            </w:pPr>
            <w:hyperlink r:id="rId3" w:tgtFrame="_blank">
              <w:r>
                <w:rPr>
                  <w:rStyle w:val="InternetLink"/>
                  <w:color w:val="0000FF"/>
                  <w:u w:val="single"/>
                  <w:lang w:val="ro-RO"/>
                </w:rPr>
                <w:t>http://www.porticolegal.com/bus_legis.php</w:t>
              </w:r>
            </w:hyperlink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Igual que su homólogo, cuenta con una base de datos de textos jurídicos de España que se pueden buscar por rango (Constitución, ley, decreto-ley, decreto-legislativo, convenio etc.), por ámbito geográfico (toda España, comunidades autónomas, Comunidad Europea, países extranjeros), por fecha de disposición y de publicación, por no. BOE y área legal (administrativo, civil, comunitario etc.). A diferencia de su equivalente, la base de datos contiene también un directorio de profesionales (abogados, procuradores, economistas etc.) y un historial de la jurisprudencia, tanto como la opción de consulta de datos relacionados con el Registro Mercantil, patentes y marcas etc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hyperlink r:id="rId4" w:tgtFrame="_blank">
              <w:r>
                <w:rPr>
                  <w:rStyle w:val="InternetLink"/>
                  <w:color w:val="000000"/>
                  <w:u w:val="none"/>
                  <w:lang w:val="ro-RO"/>
                </w:rPr>
                <w:t>Înalta Curte de Casaţie şi Justiţie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5" w:tgtFrame="_blank">
              <w:r>
                <w:rPr>
                  <w:rStyle w:val="InternetLink"/>
                  <w:color w:val="0000FF"/>
                  <w:u w:val="single"/>
                  <w:lang w:val="ro-RO"/>
                </w:rPr>
                <w:t>http://www.scj.ro/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Página oficial del Tribunal Supremo de Rumanía que ofrece información organizada en varias secciones: civil, penal, mercantil, contencioso-administrativa y una base de datos con las sentencias (jurisprudencia) actualizadas hasta 2009, tanto como informaciones y noticias del dominio jurídic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ro-RO"/>
              </w:rPr>
            </w:pPr>
            <w:hyperlink r:id="rId6" w:tgtFrame="_blank">
              <w:r>
                <w:rPr>
                  <w:rStyle w:val="InternetLink"/>
                  <w:color w:val="0000FF"/>
                  <w:u w:val="single"/>
                  <w:lang w:val="ro-RO"/>
                </w:rPr>
                <w:t>http://www.poderjudicial.es/eversuite/GetRecords?Template=cgpj/ts/principal.htm</w:t>
              </w:r>
            </w:hyperlink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ortal del Tribunal Supremo de España que contiene, aparte de información de carácter general sobre la institución misma, una crónica de jurisprudencia y un índice documental que divide los datos en áreas documentales (legislación, jurisprudencia etc.), áreas temáticas (derecho civil, mercantil, comunitario, penal, constitucional etc.) y otros recursos electrónicos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Curtea de Apel Alba Iu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/>
              </w:rPr>
            </w:pPr>
            <w:hyperlink r:id="rId7">
              <w:r>
                <w:rPr>
                  <w:rStyle w:val="InternetLink"/>
                  <w:lang w:val="ro-RO"/>
                </w:rPr>
                <w:t>http://portal.just.ro/InstantaPrezentare.aspx?idInstitutie=57</w:t>
              </w:r>
            </w:hyperlink>
          </w:p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ortal de la Audiencia Provincial de Alba Iulia, cubriendo tres municipios: Alba, Hunedoara y Sibiu. La información viene estructurada en varios apartados: calendario de las sesiones programadas por días y salas (penal, laboral etc.), lista de expedientes y su estado procesal, jurisprudencia e datos estadístico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ro-RO"/>
              </w:rPr>
            </w:pPr>
            <w:hyperlink r:id="rId8">
              <w:r>
                <w:rPr>
                  <w:rStyle w:val="InternetLink"/>
                  <w:lang w:val="ro-RO"/>
                </w:rPr>
                <w:t>http://audiencias.vlex.es/source/jurisprudencia-ap-audiencia-provincial-117?descriptor1=01.33</w:t>
              </w:r>
            </w:hyperlink>
          </w:p>
          <w:p>
            <w:pPr>
              <w:pStyle w:val="Normal"/>
              <w:spacing w:before="280" w:after="280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  <w:p>
            <w:pPr>
              <w:pStyle w:val="Normal"/>
              <w:spacing w:before="0" w:after="0"/>
              <w:rPr>
                <w:color w:val="0000FF"/>
                <w:u w:val="single"/>
                <w:lang w:val="ro-RO"/>
              </w:rPr>
            </w:pPr>
            <w:r>
              <w:rPr>
                <w:color w:val="0000FF"/>
                <w:u w:val="single"/>
                <w:lang w:val="ro-RO"/>
              </w:rPr>
              <w:t>http://www.audienciaprovincial.com/audiencia-provincial-de-alica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No existe un portal equivalente de cada Audiencia Provincial de Espa</w:t>
            </w:r>
            <w:r>
              <w:rPr>
                <w:lang w:val="es-ES"/>
              </w:rPr>
              <w:t>ña, sino varios portales que recogen la información sobre las audiencias provinciales en su conjunto y las sentencias más destacadas de cada una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Curtea de Apel Bucureş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FF"/>
                <w:u w:val="single"/>
                <w:lang w:val="ro-RO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  <w:lang w:val="ro-RO"/>
                </w:rPr>
                <w:t>http://portal.just.ro/InstantaPrezentare.aspx?idInstitutie=2</w:t>
              </w:r>
            </w:hyperlink>
          </w:p>
          <w:p>
            <w:pPr>
              <w:pStyle w:val="Normal"/>
              <w:spacing w:before="280" w:after="280"/>
              <w:rPr>
                <w:color w:val="0000FF"/>
                <w:u w:val="single"/>
                <w:lang w:val="ro-RO"/>
              </w:rPr>
            </w:pPr>
            <w:r>
              <w:rPr>
                <w:color w:val="0000FF"/>
                <w:u w:val="single"/>
                <w:lang w:val="ro-RO"/>
              </w:rPr>
            </w:r>
          </w:p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 xml:space="preserve">Portal de la Audiencia Provincial de Bucureşti. Igual que la página anterior (Audiencia Provincial de Alba Iulia), es un enlace del portal del Ministerio de Justicia de Rumanía y contiene los mismos apartado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 </w:t>
            </w:r>
            <w:r>
              <w:rPr>
                <w:lang w:val="ro-RO"/>
              </w:rPr>
              <w:t>igual que arrib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igual que arr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irecţia Generală a Penitenciarelor / Administraţia Naţională a Penitenciar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/>
              </w:rPr>
            </w:pPr>
            <w:hyperlink r:id="rId10">
              <w:r>
                <w:rPr>
                  <w:rStyle w:val="InternetLink"/>
                  <w:lang w:val="ro-RO"/>
                </w:rPr>
                <w:t>http://www.anp-just.ro/</w:t>
              </w:r>
            </w:hyperlink>
          </w:p>
          <w:p>
            <w:pPr>
              <w:pStyle w:val="Normal"/>
              <w:spacing w:before="280" w:after="28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La Administración Nacional de Prisiones de Rumanía (ANP), constitu</w:t>
            </w:r>
            <w:r>
              <w:rPr>
                <w:lang w:val="es-ES"/>
              </w:rPr>
              <w:t>ída por la reorganización de la antigua Dirección General de Prisiones, presenta en su página web información acerca de los siguientes asuntos: su funcionamiento (historia y normativa en base de la cual funciona), organigrama, centros penitenciarios en el país, protocolos  de colaboración y programas internacionales, colaboraciones con otras instituciones del estado rumano, legislación (nacional y externa)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ro-RO"/>
              </w:rPr>
            </w:pPr>
            <w:hyperlink r:id="rId11">
              <w:r>
                <w:rPr>
                  <w:rStyle w:val="InternetLink"/>
                  <w:lang w:val="ro-RO"/>
                </w:rPr>
                <w:t>http://www.mir.es/INSTPEN/</w:t>
              </w:r>
            </w:hyperlink>
          </w:p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En Espa</w:t>
            </w:r>
            <w:r>
              <w:rPr>
                <w:lang w:val="es-ES"/>
              </w:rPr>
              <w:t>ña, la Dirección General de Instituciones Penitenciarias abarca en su portal datos sobre los siguientes: secretaría general (programas de intervención, convenios, sanidad penitenciaria etc.), funciones y competencias, centros penitenciarios, estadísticas, enlaces relacionados (policía, guardia civil, tráfico etc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nsiliul Superior al Magistratu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/>
              </w:rPr>
            </w:pPr>
            <w:hyperlink r:id="rId12">
              <w:r>
                <w:rPr>
                  <w:rStyle w:val="InternetLink"/>
                  <w:lang w:val="ro-RO"/>
                </w:rPr>
                <w:t>http://www.csm-just.ro/csm/</w:t>
              </w:r>
            </w:hyperlink>
          </w:p>
          <w:p>
            <w:pPr>
              <w:pStyle w:val="Normal"/>
              <w:spacing w:before="280" w:after="28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 xml:space="preserve">Enlace del portal del Ministerio de Justicia de Rumanía que remite a una nueva página de presentación del Consejo Superior de la Magistratura (CSM), institución que asegura la independencia de la justicia. Los datos incluídos se dividen en categorías: la orden del día (CSM en su conjunto o por secciones para jueces o fiscales y de carácter disciplinario o no), guías de información al público (ej. divorcio, apelaciones, pruebas, asistencia jurídica en materias civiles, penales etc.), demandas y vistas en diversos casos, relación con la prensa, revista jurídica, datos relacionados con la reforma en la justicia y la integración en la UE etc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Llamado en Espa</w:t>
            </w:r>
            <w:r>
              <w:rPr>
                <w:lang w:val="es-ES"/>
              </w:rPr>
              <w:t>ña Consejo General del Poder Judicial (CGPJ), su página oficial nos ofrece información relacionada con su organización (competencias, régimen de funcionamiento, composición etc.) y su actividad (acuerdos del pleno, informes a los proyectos y anteproyectos de leyes, decretos, memorias anuales, convenios de colaboración etc.) e informaciones de interés general sobre la modernización de la justicia, folletos sobre el modo de funcionamiento del CGPJ, ofertas de empleo etc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Institutul Naţional al Magistratu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/>
              </w:rPr>
            </w:pPr>
            <w:hyperlink r:id="rId13">
              <w:r>
                <w:rPr>
                  <w:rStyle w:val="InternetLink"/>
                  <w:lang w:val="ro-RO"/>
                </w:rPr>
                <w:t>http://inm-lex.ro/</w:t>
              </w:r>
            </w:hyperlink>
          </w:p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Página oficial del Instituto Nacional de la Magistratura (INM), instituto de educación para la formación para los futuros magistrados (jueces y fiscales) en coordinación con el CSM. Abarca el programa de enseñanza, los formadores, la formación de los propios formadores, oposiciones y concursos para acceder a puestos de trabajo en el INM, documentos en otros idiomas (inglés y francés)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 </w:t>
            </w:r>
            <w:hyperlink r:id="rId14">
              <w:r>
                <w:rPr>
                  <w:rStyle w:val="InternetLink"/>
                  <w:lang w:val="ro-RO"/>
                </w:rPr>
                <w:t>http://www.poderjudicial.es/eversuite/GetRecords?Template=cgpj/cgpj/principal.htm</w:t>
              </w:r>
            </w:hyperlink>
          </w:p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n España existe la Escuela Judicial que depende del Ministerio de Justicia y la página web presenta datos relacionados con la formación inicial (cursos presenciales y prácticas tuteladas) y la formación continua (a través de seminarios y comunidades virtuales). A la vez abarca un catálogo digital de publicaciones jurídicas en varios idiomas (castellano, gallego, catalán, euskera, francés e inglés)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Consiliul Legislat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/>
              </w:rPr>
            </w:pPr>
            <w:hyperlink r:id="rId15">
              <w:bookmarkStart w:id="0" w:name="OLE_LINK2"/>
              <w:bookmarkStart w:id="1" w:name="OLE_LINK1"/>
              <w:bookmarkEnd w:id="0"/>
              <w:bookmarkEnd w:id="1"/>
              <w:r>
                <w:rPr>
                  <w:rStyle w:val="InternetLink"/>
                  <w:lang w:val="ro-RO"/>
                </w:rPr>
                <w:t>http://www.clr.ro/clr.swf</w:t>
              </w:r>
            </w:hyperlink>
          </w:p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ro-RO"/>
              </w:rPr>
              <w:t>Portal del Consejo Legislativo de Rumanía (CLR – órgano consultivo del Parlamento de Rumanía) organizado en los siguientes apartados: la actividad del CLR (historia, competencias, organización), una colección de documentos jurídicos nacionales con opción de búsqueda, una colección de documentos comunitarios e internacionales que implican a Rumanía (tratados, convenios etc.), un buletín informativo legislativo y datos de recursos humano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ro-RO"/>
              </w:rPr>
            </w:pPr>
            <w:hyperlink r:id="rId16">
              <w:r>
                <w:rPr>
                  <w:rStyle w:val="InternetLink"/>
                  <w:lang w:val="ro-RO"/>
                </w:rPr>
                <w:t>http://www.consejo-estado.es/</w:t>
              </w:r>
            </w:hyperlink>
          </w:p>
          <w:p>
            <w:pPr>
              <w:pStyle w:val="Normal"/>
              <w:spacing w:before="280" w:after="28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280" w:after="28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El portal del Consejo de Estado de España recoge información acerca de sus competencias y funciones, las normas que regulan su actividad, una base de datos con los dictámenes emitidos y opción de búsqueda,  memorias anuales sobre su actividad, noticias y enlaces relacionados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17"/>
      <w:footerReference w:type="default" r:id="rId18"/>
      <w:type w:val="nextPage"/>
      <w:pgSz w:orient="landscape" w:w="15840" w:h="12240"/>
      <w:pgMar w:left="864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ro-RO"/>
      </w:rPr>
    </w:pPr>
    <w:r>
      <w:rPr>
        <w:b/>
      </w:rPr>
      <w:t xml:space="preserve">MONICA CONŢOLENCU – </w:t>
    </w:r>
    <w:r>
      <w:rPr>
        <w:b/>
        <w:lang w:val="ro-RO"/>
      </w:rPr>
      <w:t>Evaluare portaluri web româneşti</w:t>
    </w:r>
  </w:p>
  <w:p>
    <w:pPr>
      <w:pStyle w:val="Normal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islatie.just.ro/" TargetMode="External"/><Relationship Id="rId3" Type="http://schemas.openxmlformats.org/officeDocument/2006/relationships/hyperlink" Target="http://www.porticolegal.com/bus_legis.php" TargetMode="External"/><Relationship Id="rId4" Type="http://schemas.openxmlformats.org/officeDocument/2006/relationships/hyperlink" Target="http://www.scj.ro/" TargetMode="External"/><Relationship Id="rId5" Type="http://schemas.openxmlformats.org/officeDocument/2006/relationships/hyperlink" Target="http://www.scj.ro/" TargetMode="External"/><Relationship Id="rId6" Type="http://schemas.openxmlformats.org/officeDocument/2006/relationships/hyperlink" Target="http://www.poderjudicial.es/eversuite/GetRecords?Template=cgpj/ts/principal.htm" TargetMode="External"/><Relationship Id="rId7" Type="http://schemas.openxmlformats.org/officeDocument/2006/relationships/hyperlink" Target="http://portal.just.ro/InstantaPrezentare.aspx?idInstitutie=57" TargetMode="External"/><Relationship Id="rId8" Type="http://schemas.openxmlformats.org/officeDocument/2006/relationships/hyperlink" Target="http://audiencias.vlex.es/source/jurisprudencia-ap-audiencia-provincial-117?descriptor1=01.33" TargetMode="External"/><Relationship Id="rId9" Type="http://schemas.openxmlformats.org/officeDocument/2006/relationships/hyperlink" Target="http://portal.just.ro/InstantaPrezentare.aspx?idInstitutie=2" TargetMode="External"/><Relationship Id="rId10" Type="http://schemas.openxmlformats.org/officeDocument/2006/relationships/hyperlink" Target="http://www.anp-just.ro/" TargetMode="External"/><Relationship Id="rId11" Type="http://schemas.openxmlformats.org/officeDocument/2006/relationships/hyperlink" Target="http://www.mir.es/INSTPEN/" TargetMode="External"/><Relationship Id="rId12" Type="http://schemas.openxmlformats.org/officeDocument/2006/relationships/hyperlink" Target="http://www.csm-just.ro/csm/" TargetMode="External"/><Relationship Id="rId13" Type="http://schemas.openxmlformats.org/officeDocument/2006/relationships/hyperlink" Target="http://inm-lex.ro/" TargetMode="External"/><Relationship Id="rId14" Type="http://schemas.openxmlformats.org/officeDocument/2006/relationships/hyperlink" Target="http://www.poderjudicial.es/eversuite/GetRecords?Template=cgpj/cgpj/principal.htm" TargetMode="External"/><Relationship Id="rId15" Type="http://schemas.openxmlformats.org/officeDocument/2006/relationships/hyperlink" Target="http://www.clr.ro/clr.swf" TargetMode="External"/><Relationship Id="rId16" Type="http://schemas.openxmlformats.org/officeDocument/2006/relationships/hyperlink" Target="http://www.consejo-estado.es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13:00Z</dcterms:created>
  <dc:creator>Monica</dc:creator>
  <dc:description/>
  <cp:keywords/>
  <dc:language>en-US</dc:language>
  <cp:lastModifiedBy>Monica</cp:lastModifiedBy>
  <dcterms:modified xsi:type="dcterms:W3CDTF">2010-01-19T12:25:00Z</dcterms:modified>
  <cp:revision>28</cp:revision>
  <dc:subject/>
  <dc:title>No</dc:title>
</cp:coreProperties>
</file>